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432"/>
        <w:gridCol w:w="533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III kwartał 2019 roku z postępu rzeczowo-finansowego projektu informatycznego pn. „Udostępnianie filmowych zasobów kultury przy zastosowaniu technologii nowej generacji – Al (artificial intelligence), digitalizacja fonoteki WFDiF oraz cyfrowa rekonstrukcja polskich filmów dokumentalnych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ogóln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godnie z instrukcją wypełnienia raportu należy wskazać okres realizacji projektu.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przywrócenie wiersza „okres realizacji projektu” i uzupełnienie informacji wymaganych instrukcją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Postęp rzeczowy. Kamienie milowe 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ienie milowe wymienione w raporcie w zadaniu 2 i 3 w nie są zgodne z informacjami przedstawionymi do rozliczenia projektu w ramach POPC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1:00Z</dcterms:created>
  <dc:creator>BAF</dc:creator>
  <dc:description/>
  <cp:keywords/>
  <dc:language>en-US</dc:language>
  <cp:lastModifiedBy>Krzysztof Guzowski</cp:lastModifiedBy>
  <dcterms:modified xsi:type="dcterms:W3CDTF">2019-12-06T14:25:00Z</dcterms:modified>
  <cp:revision>7</cp:revision>
  <dc:subject/>
  <dc:title/>
</cp:coreProperties>
</file>